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8589671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1468397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0167964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9621815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1528073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1846227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